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бухгалтерской отчетности за 2010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Кор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 бухгалтерской отчетности представлен в числовых показателях в  тысячах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хгалтерская отчетность, как единая система данных об имущественном и финансовом положении предприятии  и о результатах его хозяйственной деятельности составлена на основе 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формирована организацией,  исходя из действующих в Российской Федерации правил бухгалтерского учета и отчетности, требований Положений по бухгалтерскому учету, Федерального Закона РФ «О бухгалтерском учете» и Положения по ведению бухгалтерского учета и бухгалтерской отчетности в РФ, утвержденного Приказом Минфина России от 29.07.98г № 34н/в редакции от 24.03.2000г., ПБУ 1/08 «Учетная политика организаций» Приказ. №106н, от 06.10.08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ая отчетность состоит из Бухгалтерского баланса (форма № 1), Отчета о прибылях и убытках (форма№2), (формы № 3-5), необходимых расшифровок по наиболее значительным факторам, пояснительной записки, аудиторского заключения, подтверждающего достоверность бухгалтерск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и основные направления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ое акционерное общество «КОРМ».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 185012, Республики Карелия, г.Петрозаводск, Птицефабр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егистрации: 02.10.98г № 424      </w:t>
      </w:r>
    </w:p>
    <w:p>
      <w:pPr>
        <w:pStyle w:val="Normal"/>
        <w:jc w:val="both"/>
        <w:rPr/>
      </w:pPr>
      <w:r>
        <w:rPr>
          <w:sz w:val="28"/>
          <w:szCs w:val="28"/>
        </w:rPr>
        <w:t>Идентификационный номер: 1020005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: ООО « АКС -  ХОЛДИНГ»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вид деятельности: производство по выращиванию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 Уставу  целью Акционерного общества является получение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стве функционируют службы: основного производства, вспомогательного  производства и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списочная  численность за год составила 222 человек. В том числе постоянных работников 164, из них  73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аботы на предприятии требуют  от трудящихся высокой квалификации, специальных знаний. На предприятии работают: 29 человек со средним специальным образованием 25 человек с высшим образованием. Обучаются  заочно в высших учебных заведениях - 2 человека. Показатель текучести кадров уменьшился по сравнению с прошлым годом на 33 %, однако остается еще достаточно высоким. Коэффициент постоянства 0,74, что свидетельствует о тенденции к стабил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тная политика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бухгалтерского учета, существенно влияющие на оценку и принятие решений заинтересованными пользов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тоимость объектов основных средств погашается посредством начисления амортизации. Начисление амортизации объектов основных средств, производится линейным способом по всем группам основных средств исходя из срока  полезного использования инвентар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предприятие устанавлива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атериально- производственные запасы принимаются к  бухгалтерскому  учету по фактической себестоимости. Фактическая себестоимость определяется исходя из произведенных затрат на их приобретение и изготовление. При отпуске МПЗ и ином выбытии для целей бухгалтерского учета ОАО «КОРМ» применяет метод оценки по средней  себе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счисление финансового результата деятельности  организации строится  в зависимости от определенности фактов хозяйственной деятельности, в соответствии с которыми факты хозяйственной деятельности относятся  к тому отчетному периоду, в котором имели место, независимо от фактического времени поступления или выплаты денеж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характера и условий получения, направления деятельности финансовый результат деятельности организации складывается из финансового результата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реализации мяса пт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операционн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розничной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финансирования из бюджетов РФ и Р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овый результат определяется  как  разница между доходами  от выпущенной продукции и себестоимостью продукции (товаров, 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бестоимость проданной продукции (товаров, работ, услуг) формируется на базе расходов по обычным видам деятельности, признанных в отчетном году, с учетом понесенных коммерческих и управленческих расходов, признаваемых в себе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финансовым результатом от прочей деятельности понимается результат по всем операциям организации, отличным от операций по обычным вид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ами по обычным видам деятельности являются расходы ,связанные с изготовлением продукции и ее продажей, приобретением и продажей товаров с выполнением работ, оказанием услуг, а также связанные с управлением производством и организац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ражении в учете затрат, образующих себестоимость продукции, применяются следующие виды группировок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месту возникновения затрат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видам работ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видам расходов статьям и элементам затр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деятельности и факторы, повлиявшие в отчетном году на финансовые результаты деятельност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доходы предприятия  составили 24298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расходы 239901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оценке хозяйственной деятельности за 2010 год получена прибыль 1623 тыс. руб.,  за счет расширения объемов производства и снижения производственных зат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ая динамика прослеживается по следующим параметр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хранение поголовья на уровне плана и увеличения сохранности до 91%. 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ение среднесуточного привеса до 48 грамм за месяц, а по отдельным цехам до 54 грамм. Следовательно,  средний вес цыпленка увеличился на 200-300 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ьное увеличение производственных масштабов и снижение фактической себестоимости продукции сопутствуют получению дополнительной прибыли, улучшению финансовых результатов и окупаемости всех затрат с учетом полученных кредитов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ймы и кредиты по состоянию на 01.01.2011 года составляют 74600 тысячи рублей. Кредиторская задолженность составляет 32525 тысяч рублей. Основными кредиторами является поставщик комбикорма - ООО «АКС «Холдинг» и ОАО «Карел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новные средства в балансе отражены по остаточной стоимости. Погашение стоимости осуществляется путем начисления амортизации - используется   линейный метод. За 2010  год приобретены объекты (оборудование)  производственного назначения на сумму  129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активы отражены по  фактической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В активах баланса отражено незавершенное производство,  учтены затраты на ремонт основных средств (автотранспорт, кормоце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еднесписочная численность 222 человека, среднемесячная заработная плата 114702 рублей.  Задолженности по выплате заработной платы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ухгалтерской отчетности проведен анализ  статей актива и пассива баланса, который отразил долю каждой статьи в общей валюте баланса, это позволило определить значительные изменения по каждому виду активов и пассивов. За отчетный год структура баланса  изменилась: увеличилась доля основного и оборотного капитала. Удалось создать  необходимый запас зерновых ,необходимых для приготовления комбикормов. Запасы  увеличены в стоимостной оценке на 1136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блюдается значительное снижение дебиторской задолженности. По состоянию на 1 января составляет 1558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илась кредиторская задолженность на 6853 тыс.руб. в основном за счет увеличения тарифов на эл.энергию. Доля затрат  в себестоимости составляет около 2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кущем году получено финансирование из бюджета в части возмещения затрат по уплате процентов по кредитным обязательствам в размере 6765 тыс. руб. Дотации  на возмещение затрат  на продукцию животноводства в размере 7288 тыс.руб. Также в текущем году в общую  выручку  включены  доходы от услуг по благоустройству в размере 11581.Доля сельхоз продукции в общем объеме выручки   составляет  94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ает возможность применения пониженных ставок по налогам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финансовой деятельности за 2010год ООО Аудиторско-консалтинговой фирмой «Пост-Консультант» проведен аудит бухгалтерской и налоговой отчетности. Получено аудиторское заключение о достоверности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Г.И.Самуйлова</w:t>
      </w:r>
    </w:p>
    <w:p>
      <w:pPr>
        <w:pStyle w:val="Normal"/>
        <w:rPr>
          <w:sz w:val="28"/>
          <w:szCs w:val="28"/>
          <w:highlight w:val="black"/>
        </w:rPr>
      </w:pPr>
      <w:r>
        <w:rPr>
          <w:sz w:val="28"/>
          <w:szCs w:val="28"/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20:00Z</dcterms:created>
  <dc:creator>Бухгалтер</dc:creator>
  <dc:description/>
  <cp:keywords/>
  <dc:language>en-US</dc:language>
  <cp:lastModifiedBy>Korm</cp:lastModifiedBy>
  <cp:lastPrinted>2011-05-04T12:53:00Z</cp:lastPrinted>
  <dcterms:modified xsi:type="dcterms:W3CDTF">2011-05-04T08:54:00Z</dcterms:modified>
  <cp:revision>17</cp:revision>
  <dc:subject/>
  <dc:title>ПОЯСНИТЕЛЬНАЯ    ЗАПИСКА</dc:title>
</cp:coreProperties>
</file>